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8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56"/>
        <w:gridCol w:w="4810"/>
        <w:gridCol w:w="4830"/>
      </w:tblGrid>
      <w:tr>
        <w:trPr>
          <w:trHeight w:val="4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-149" w:firstLine="149"/>
              <w:rPr>
                <w:sz w:val="24"/>
              </w:rPr>
            </w:pPr>
            <w:r>
              <w:rPr>
                <w:sz w:val="24"/>
              </w:rPr>
              <w:t xml:space="preserve">RETENIDOS ENFERMEDADES  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BRIL  202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EFATURA 08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-149" w:hanging="135"/>
              <w:rPr>
                <w:sz w:val="24"/>
              </w:rPr>
            </w:pPr>
            <w:r>
              <w:rPr>
                <w:sz w:val="24"/>
              </w:rPr>
              <w:t>dDISTRITO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CUELA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OCENTE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TIVO</w:t>
            </w:r>
          </w:p>
        </w:tc>
      </w:tr>
      <w:tr>
        <w:trPr>
          <w:trHeight w:val="4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/ Expte 11213637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687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cobar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Ya liquidado</w:t>
            </w:r>
          </w:p>
        </w:tc>
      </w:tr>
      <w:tr>
        <w:trPr>
          <w:trHeight w:val="4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…11267215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584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upp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 posee cargo de MI</w:t>
            </w:r>
          </w:p>
        </w:tc>
      </w:tr>
      <w:tr>
        <w:trPr>
          <w:trHeight w:val="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…1126821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584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upp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 posee cargo de MI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…11268995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584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upp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duplicad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…11489688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262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omez Zungri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einto ya cargad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…12068637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494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odrigu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ocente Inactivo</w:t>
            </w:r>
          </w:p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…12084257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ubio/ posee 06 horas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olicitan 07 horas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…12189424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16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onzal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 Provisional</w:t>
            </w:r>
          </w:p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…1198667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512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Villalb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rea Liquidaciones/ Baja por renuncia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…12369924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504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amas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…12302218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76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caziot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`DNI del suplente es incorrect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…12399458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57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onzal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congruencia en fechas desde/alta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…12581299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72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ilv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rea Licencias extraordinaria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…11686305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767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rpen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 posee cargo de D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…09553934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27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algad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lta informar secuencia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…10298049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06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Kimel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iquidaciones. Decrece numero de hora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…11389777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742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chneider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ocente inactiv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…12169015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uerr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…12217799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08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run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iquidaciones. Cambio de funcion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…12209239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798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lborno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rsona con cargo base u hora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…12514689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06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oledo/Spanillot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esentan solo diegep 5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…12570106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78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a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itular posee 4.5 hs. Solicitan 14hora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…12987266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08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a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de al area Extraordinaria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…11948896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452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op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6…11902049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02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chiaritti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6…11911097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02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ortorell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6…11925173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276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rqu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 posee secuencia 08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6…1193330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276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rqu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 posee secuencia 10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6…12302898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02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braham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liquid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6…13632385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757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lanc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liquid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spacing w:before="0" w:after="20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basedOn w:val="Fuentedeprrafopredeter"/>
    <w:qFormat/>
    <w:rPr>
      <w:kern w:val="2"/>
      <w:sz w:val="22"/>
      <w:szCs w:val="22"/>
    </w:rPr>
  </w:style>
  <w:style w:type="character" w:styleId="PiedepginaCar">
    <w:name w:val="Pie de página Car"/>
    <w:basedOn w:val="Fuentedeprrafopredeter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21:40:00Z</dcterms:created>
  <dc:creator>laucha</dc:creator>
  <dc:description/>
  <dc:language>en-US</dc:language>
  <cp:lastModifiedBy>user</cp:lastModifiedBy>
  <dcterms:modified xsi:type="dcterms:W3CDTF">2023-04-19T2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